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Поведение затрат при изменении уровня деловой активности. Альтернативные затраты и принятие управленческих реш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затрат при изменении уровня деловой активности деятельности организации в пределах релевантного диапазона. Подразделение затрат на постоянные и переменные, поведение общих затрат и затрат на единицу продукции при изменении объема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альтернативных затрат и выбор управленческ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49-56, С.884-920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21-24, С.228-245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правление затратами на предприятии: учебное пособие. 2-е изд-е, перераб. и доп. В.Г. Лебедев и др. СПб: «Бизнес-пресса», 2003г.– С.141-146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Лапыгин Ю.Н. Управление затратами на предприятии: планирование и прогнозирование, анализ и минимизация затрат: практическое руководство / Ю.Н. Лапыгин, Н.Г. Прохорова.– М.: Эксмо, 2007.– С.23–31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Управление затратами: Стратегическое руководство / Дэвид П. Дойл; [пер с англ. И.В. Козырь и Н. Сологуб].– Москва: Волтерс Клувер, 2006.– 264 с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Николаева О.Е., Шишкова Т.В. Управленческий учет.– М.: УРСС, 2000.– С.24-31, С.52-57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Мишулина О.В. Управление затратами и ценообразование: учеб. Пособие.– Костанай: КГУ им. А. Байтурсынова, 2008.– С.33–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3:00Z</dcterms:created>
  <dc:creator>User</dc:creator>
  <dc:description/>
  <cp:keywords/>
  <dc:language>en-US</dc:language>
  <cp:lastModifiedBy>User</cp:lastModifiedBy>
  <dcterms:modified xsi:type="dcterms:W3CDTF">2014-09-05T07:49:00Z</dcterms:modified>
  <cp:revision>3</cp:revision>
  <dc:subject/>
  <dc:title/>
</cp:coreProperties>
</file>